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789" w:leader="none"/>
        </w:tabs>
        <w:ind w:left="1206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8789" w:leader="none"/>
        </w:tabs>
        <w:ind w:left="120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 - СЧЕТНОЙ ПАЛАТЫ МГЛИНСКОГО РАЙОНА 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0 ГОД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b/>
          <w:sz w:val="28"/>
          <w:szCs w:val="28"/>
        </w:rPr>
        <w:t xml:space="preserve">( </w:t>
      </w:r>
      <w:r>
        <w:rPr>
          <w:sz w:val="28"/>
          <w:szCs w:val="28"/>
        </w:rPr>
        <w:t xml:space="preserve">утвержден приказом председателя Контрольно-счетной палаты  Мглинского района от 30.12.2019 г. № 55,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sz w:val="28"/>
          <w:szCs w:val="28"/>
        </w:rPr>
        <w:t>с изменениями утвержден приказом от 29.05.2020г. № 4; от 30.11.2020г. № 14)</w:t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2"/>
        <w:gridCol w:w="5671"/>
        <w:gridCol w:w="2410"/>
        <w:gridCol w:w="2128"/>
        <w:gridCol w:w="4111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 мероприят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за проведение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включения мероприятия в план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формирования и исполнения бюджета муниципального образования «Мглинский район»,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бюджета городского и сельских поселений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1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 формирования  бюджета Мглинского муниципального района, бюджета городского и сельских поселений Мглинского района на 2021 год  и плановый период 2022 и 2023 годов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u w:val="single"/>
              </w:rPr>
            </w:pPr>
            <w:r>
              <w:rPr/>
              <w:t>1.1.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Мглинского муниципального района  на 2021 год и на плановый период 2022 и 2023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прик Л.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й на проекты решений о бюджетах городского и сельских поселений Мглинского района» на 2021 год и на плановый период 2022 и 2023 годов (4 поселения)»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е подлежат проекты решений о бюджетах следующих поселений: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 Мглинское город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 Ветле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раснокосар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. Симонт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я о передаче   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1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нтроль  исполнения бюджета Мглинского муниципального района на 2020 год и на плановый период 2021 и 2022 годов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и дополнений в решение «О бюджете Мглинского муниципального района на 2020  год и на плановый период 2021 и 2022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Чуприк Л.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глинского муниципального района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20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глинского муниципального района  за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Мглинского муниципального района  за 9 месяцев 2020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 в решения о бюджетах городского и сельских поселений Мглинского района  на 2020  год и на плановый период 2021 и 2022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е подлежат проекты решений о внесении изменений в бюджеты следующих поселений: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 Мглинское город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етле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 Краснокосар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. Симонт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-декабрь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я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й на  отчеты об исполнении бюджетов городского и сельских поселений Мглинского района»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20 года (4 поселения)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 Мглинское город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 Ветле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 Краснокосар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. Симонт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я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й на  отчеты об исполнении бюджетов городского и сельских поселений Мглинского района»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 (4 поселения)».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 Мглинское город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 Ветле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 Краснокосар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. Симонт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я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й на  отчеты об исполнении бюджетов городского и сельских поселений Мглинского района за 9 месяцев 2020 года (4 поселения)»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 Мглинское город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 Ветле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 Краснокосар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имонт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я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</w:t>
            </w:r>
          </w:p>
        </w:tc>
        <w:tc>
          <w:tcPr>
            <w:tcW w:w="1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нтроль исполнения бюджета  муниципального образования «Мглинский  район» за 2019 год 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муниципального образования «Мглинский район» за 2019 год»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й на отчеты об исполнении бюджетов городского  и сельских поселений Мглинского района за 2019 год (13 поселений)»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 Мглинское город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ловод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ельжич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етле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ысок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раснокосар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Молодьк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овороман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Новочешуйк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Осколк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Симонт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Сокол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Шумар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я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b/>
                <w:sz w:val="28"/>
                <w:szCs w:val="28"/>
              </w:rPr>
              <w:t>Контрольная и экспертно-аналитическая деятельность Контрольно-счетной палаты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.</w:t>
            </w:r>
          </w:p>
        </w:tc>
        <w:tc>
          <w:tcPr>
            <w:tcW w:w="1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ые мероприятия</w:t>
            </w:r>
          </w:p>
        </w:tc>
      </w:tr>
      <w:tr>
        <w:trPr>
          <w:trHeight w:val="1428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6120" w:leader="none"/>
              </w:tabs>
              <w:spacing w:lineRule="auto" w:line="240" w:before="0" w:after="0"/>
              <w:ind w:right="3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мероприятие «Проверка правомерности предоставления администрацией Мглинского района транспортным организациям средств бюджета муниципального образования «Мглинский район» на компенсацию части потерь в доходах, возникающих в результате регулирования тарифов на перевозку пассажиров пассажирским транспортом по муниципальным маршрутам регулярных перевозок в 2019 году и за истекший период 2020 года»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ереходящее на 2021 г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юль2020г. –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 2021г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>
          <w:trHeight w:val="3606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39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е мероприятие</w:t>
            </w:r>
            <w:r>
              <w:rPr>
                <w:sz w:val="28"/>
                <w:szCs w:val="28"/>
              </w:rPr>
              <w:t xml:space="preserve"> «Проверка целевого и эффективного использования средств субсидий, предоставленных в 2019 году бюджетам муниципальных районов (городских округов) на укрепление материально-технической базы учреждений культуры Брянской области, в рамках реализации мероприятия «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» государственной программы «Развитие культуры и туризма в Брянской области» (совместное с Контрольно-счетной палатой Брянской области)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ль-октябрь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>
          <w:trHeight w:val="1100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1.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е мероприятие «Проверка финансово-хозяйственной деятельности МБДОУ «Мглинский детский сад №2» за  2019 год и истекший период 202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тябрь-ноябрь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2</w:t>
            </w:r>
          </w:p>
        </w:tc>
        <w:tc>
          <w:tcPr>
            <w:tcW w:w="1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176" w:hanging="1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о-аналитические мероприятия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ертиза и подготовка заключений на муниципальные программы, проекты решений Мглинского районного Совета народных депутатов, нормативно-правовые акты Мглинского райо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рганизационное обеспечение деятельности</w:t>
            </w:r>
            <w:r>
              <w:rPr>
                <w:b/>
                <w:sz w:val="28"/>
                <w:szCs w:val="28"/>
              </w:rPr>
              <w:t xml:space="preserve"> Контрольно-счетной палаты 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оставление Мглинскому районному Совету народных депутатов информации о результатах проведенных проверок и вытекающих из них выводов, рекомендаций и предло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о работе Контрольно-счетной палаты Мглинского района за 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– март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плана работы Контрольно-счетной палаты Мглинского района на 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прик Л.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Мглинского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териалов о результатах деятельности Контрольно-счетной палаты Мглинского района для размещения на  сайте муниципального образования «Мглинский район» в сети Интер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прик Л.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Мглинского района 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конференций, семинаров и совещаний, проводимых Контрольно-счетной палатой Бря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сотрудничестве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сессий, комитетов, комиссий, совещаний, проводимых органами государственной власти и правоохранительными орган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нормативных и методических документов Контрольно-счетной палаты Мгл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Станда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овышению квалификации сотрудников Контрольно-счетной палаты Мгл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предложений по проекту бюджета Контрольно-счетной палаты  Мглинского района на 2021 год и на плановый период 2022 и 2023 г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роки, установленные финансовым отделом администрации район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прик Л.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ие запросов и обращений юридических и физических лиц должностными лицами Контрольно-счетной палаты Мглинского района по вопросам, входящим в их компетенц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прик Л.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80" w:right="108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6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atLeast" w:line="240" w:before="0" w:after="42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2:34:00Z</dcterms:created>
  <dc:creator>Пользователь</dc:creator>
  <dc:description/>
  <cp:keywords/>
  <dc:language>en-US</dc:language>
  <cp:lastModifiedBy>Admin</cp:lastModifiedBy>
  <cp:lastPrinted>2018-01-17T12:04:00Z</cp:lastPrinted>
  <dcterms:modified xsi:type="dcterms:W3CDTF">2021-01-20T11:26:00Z</dcterms:modified>
  <cp:revision>136</cp:revision>
  <dc:subject/>
  <dc:title>ПЛАН РАБОТЫ</dc:title>
</cp:coreProperties>
</file>